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GroupeValophis - ETAT des LIEUX - CONNEXION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/>
      </w:pPr>
      <w:r>
        <w:rPr/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voici l’écra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les icône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très bien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keep vous demande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3. bulle “mais au fait”… passag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on mot de passe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saisie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saisie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5:00Z</dcterms:created>
  <dc:creator>Formation4</dc:creator>
  <dc:description/>
  <cp:keywords/>
  <dc:language>en-US</dc:language>
  <cp:lastModifiedBy>MORIN Christine</cp:lastModifiedBy>
  <dcterms:modified xsi:type="dcterms:W3CDTF">2016-12-20T08:45:00Z</dcterms:modified>
  <cp:revision>1</cp:revision>
  <dc:subject/>
  <dc:title>Articulate Word Output</dc:title>
</cp:coreProperties>
</file>