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ETAT des LIEUX - DEMANDE D'INTERVENTION storyboard word v2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ost i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b/>
          <w:b/>
          <w:sz w:val="16"/>
          <w:szCs w:val="16"/>
          <w:lang w:val="fr-FR"/>
        </w:rPr>
      </w:pPr>
      <w:r>
        <w:rPr>
          <w:rFonts w:cs="Open Sans" w:ascii="Open Sans" w:hAnsi="Open Sans"/>
          <w:b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bulle bleu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mais au fai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bulle bleu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bulle bleu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bulle bleu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ette second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suivr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ette lis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sélectionn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’interventi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mais nou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aux calques “effacer”, “enregistrer brouillon” et “continuer”, suivante en automatique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ffacer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enregistrer brouillon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ontinuer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feedback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après réflexi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feedback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sommes 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sélectionn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’est dans cette lis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voici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continu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nous n’av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ar mesure d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DI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36"/>
      <w:footerReference w:type="default" r:id="rId3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32:00Z</dcterms:created>
  <dc:creator>Formation4</dc:creator>
  <dc:description/>
  <cp:keywords/>
  <dc:language>en-US</dc:language>
  <cp:lastModifiedBy>MORIN Christine</cp:lastModifiedBy>
  <dcterms:modified xsi:type="dcterms:W3CDTF">2016-12-22T06:32:00Z</dcterms:modified>
  <cp:revision>1</cp:revision>
  <dc:subject/>
  <dc:title>Articulate Word Output</dc:title>
</cp:coreProperties>
</file>