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ENTRANT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/>
      </w:pPr>
      <w:r>
        <w:rPr/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color w:val="C00000"/>
          <w:sz w:val="16"/>
          <w:szCs w:val="16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  <w:t>Quand on demande de faire une action, pas de flèche indiquant de passer à la page suivante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color w:val="C00000"/>
          <w:sz w:val="16"/>
          <w:szCs w:val="16"/>
          <w:lang w:val="fr-FR"/>
        </w:rPr>
        <w:t>Idem quand le passage à la page suivante se fait en automatique, quand on déclenche nous-même l’action pour montrer ce qui se passe en mode démonstration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eastAsia="Open Sans" w:cs="Open Sans" w:ascii="Open Sans" w:hAnsi="Open Sans"/>
          <w:sz w:val="16"/>
          <w:szCs w:val="16"/>
          <w:lang w:val="fr-FR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4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1.5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ur fair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dans la partie hau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auto suivante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6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regard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eci fait apparaît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tous les locataire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ontinuons avec cet exempl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llons commenc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ommençons pr saisi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les bulles ne sont pas au bon endroit volontairement pour qu’elles soient lisibles dans le document word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logemen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très bie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la 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votre nom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dans la parti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avons sélectionné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elle se compos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et en haut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2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’icône apparaî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sélectionnon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e système nous affich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il nous faut maintenant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sommes de retou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en avons terminé avec la ch 1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arfait, vous venez d’ajouter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il ne nous reste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voilà qui est fait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le remplir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allons-y + passe en auto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2. la saisie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 écrans successifs, le premier est visible ici. IL va disparaître au profit de l’écran de bas de formulaire après 1.5 sec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et nous arriv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tez que le bout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3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3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si vous sélectionnez…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nous sommes sûrs de nous…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4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4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4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état des lieux est maintenant enregistré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st-i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3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4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50"/>
      <w:footerReference w:type="default" r:id="rId5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9:00Z</dcterms:created>
  <dc:creator>Formation4</dc:creator>
  <dc:description/>
  <cp:keywords/>
  <dc:language>en-US</dc:language>
  <cp:lastModifiedBy>MORIN Christine</cp:lastModifiedBy>
  <dcterms:modified xsi:type="dcterms:W3CDTF">2016-12-20T08:50:00Z</dcterms:modified>
  <cp:revision>1</cp:revision>
  <dc:subject/>
  <dc:title>Articulate Word Output</dc:title>
</cp:coreProperties>
</file>